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/>
          <w:b/>
          <w:bCs/>
          <w:shadow/>
          <w:sz w:val="30"/>
          <w:szCs w:val="30"/>
        </w:rPr>
      </w:pPr>
      <w:r>
        <w:rPr>
          <w:b/>
          <w:bCs/>
          <w:shadow/>
          <w:sz w:val="30"/>
          <w:szCs w:val="30"/>
        </w:rPr>
        <w:t>„</w:t>
      </w:r>
      <w:r>
        <w:rPr>
          <w:b/>
          <w:bCs/>
          <w:shadow/>
          <w:sz w:val="30"/>
          <w:szCs w:val="30"/>
        </w:rPr>
        <w:t>KARTA 21  --  Manifest dla polskiej wsi XXI wieku”</w:t>
      </w:r>
    </w:p>
    <w:p>
      <w:pPr>
        <w:pStyle w:val="Tekst"/>
        <w:spacing w:before="0" w:after="0"/>
        <w:rPr/>
      </w:pPr>
      <w:r>
        <w:rPr/>
        <w:t>My niżej podpisani uważamy, że olbrzymie problemy innych krajów związane z przemysłowymi metodami produkcji żywności są poważnym zagrożeniem dla Polaków i polskiej wsi, dlatego niezależnie czy Polska przystąpi czy nie do Unii Europejskiej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705485</wp:posOffset>
                </wp:positionH>
                <wp:positionV relativeFrom="paragraph">
                  <wp:posOffset>635</wp:posOffset>
                </wp:positionV>
                <wp:extent cx="705485" cy="615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  <w:drawing>
                                <wp:inline distT="0" distB="0" distL="0" distR="0">
                                  <wp:extent cx="702310" cy="615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8.5pt;mso-wrap-distance-left:7.1pt;mso-wrap-distance-right:7.1pt;mso-wrap-distance-top:0pt;mso-wrap-distance-bottom:0pt;margin-top:0.05pt;mso-position-vertical-relative:text;margin-left:-5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kern w:val="2"/>
                        </w:rPr>
                      </w:pPr>
                      <w:r>
                        <w:rPr>
                          <w:caps/>
                          <w:kern w:val="2"/>
                        </w:rPr>
                        <w:drawing>
                          <wp:inline distT="0" distB="0" distL="0" distR="0">
                            <wp:extent cx="702310" cy="615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"/>
        <w:spacing w:before="0" w:after="0"/>
        <w:rPr>
          <w:b/>
          <w:b/>
          <w:bCs/>
        </w:rPr>
      </w:pPr>
      <w:r>
        <w:rPr>
          <w:b/>
          <w:bCs/>
          <w:u w:val="single"/>
        </w:rPr>
        <w:t>Rząd Polski powinien: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atychmiast rozpocząć realizację świadomej polityki, której celem będzie ochrona i promocja wartości polskiej wsi, będących w opozycji do szybko postępujących procesów globalizacji. 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Uznać, że jedyną drogą gwarantującą społeczeństwu optymalne zdrowie i  dobry stan środowiska naturalnego są: rozpowszechnianie sposobu odżywiania  opartego na lokalnej żywności wysokiej jakości oraz zachowanie krajobrazu wiejskiego cechującego się naturalną bioróżnorodnością.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ozwijać i wspierać strategie zachowujące dużą liczbę rolników, tradycyjną mozaikę gospodarstw rodzinnych oraz rozwój silnych, lokalnych i regionalnych rynków zbytu.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566" w:hanging="566"/>
        <w:rPr/>
      </w:pPr>
      <w:r>
        <w:rPr/>
        <w:t>Docenić ekonomiczne i społeczne korzyści jakie niosą ze sobą ekoturystyka, przetwórstwo w gospodarstwach rolnych, odnawialne źródła energii, ekologiczna gospodarka leśna, bogactwo krajobrazu polskiej wsi i wspierać je w praktyce.</w:t>
      </w:r>
    </w:p>
    <w:p>
      <w:pPr>
        <w:pStyle w:val="Tekst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Rząd Polski nie powinien: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owtarzać „restrukturyzacyjnych” błędów innych państw europejskich, pozbawiając w ten sposób kraj jego zasobów lokalnych i doprowadzając do bankructwa setki tysięcy rolników.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puszczać do sprzedaży i produkcji odrzucone przez wielu naukowców oraz  świadomych konsumentów z całego świata genetycznie zmodyfikowane produkty żywnościowe (GMO).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566" w:hanging="566"/>
        <w:rPr/>
      </w:pPr>
      <w:r>
        <w:rPr/>
        <w:t>Dopuszczać do przemysłowych metod produkcji rolnej.</w:t>
      </w:r>
    </w:p>
    <w:p>
      <w:pPr>
        <w:pStyle w:val="Tekst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Wzywamy Rząd Polski do: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chrony unikalnej geograficznej oraz historycznej siły Polski i rozwijania jej tak aby stała się na całym świecie symbolem nadziei dla milionów ludzi, których przetrwanie zależy od pracy na roli.</w:t>
      </w:r>
    </w:p>
    <w:p>
      <w:pPr>
        <w:pStyle w:val="Wyliczeni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566" w:hanging="566"/>
        <w:rPr/>
      </w:pPr>
      <w:r>
        <w:rPr/>
        <w:t>Stworzenia nowej wizji rolnictwa, aby odwrócić nadciągającą, globalną katastrofę grożącą bioróżnorodności spowodowaną „urbanizacją” ludności wiejskiej na świecie.</w:t>
      </w:r>
    </w:p>
    <w:p>
      <w:pPr>
        <w:pStyle w:val="Heading3"/>
        <w:rPr/>
      </w:pPr>
      <w:r>
        <w:rPr/>
        <w:t>Jadwiga Łopata i Julian Rose, ICPPC</w:t>
      </w:r>
    </w:p>
    <w:p>
      <w:pPr>
        <w:pStyle w:val="Tekst"/>
        <w:spacing w:before="0" w:after="0"/>
        <w:rPr>
          <w:sz w:val="16"/>
          <w:szCs w:val="16"/>
        </w:rPr>
      </w:pPr>
      <w:r>
        <w:rPr>
          <w:sz w:val="16"/>
          <w:szCs w:val="16"/>
        </w:rPr>
        <w:t>Niniejszym oświadczam, że popieram Kartę 21 / że moja organizacja, zrzeszająca ............. członków, popiera Kartę 21: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5"/>
        <w:gridCol w:w="2280"/>
        <w:gridCol w:w="186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  <w:t>Nazwa organizacj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 Dowodu</w:t>
            </w:r>
          </w:p>
          <w:p>
            <w:pPr>
              <w:pStyle w:val="Normal"/>
              <w:rPr/>
            </w:pPr>
            <w:r>
              <w:rPr/>
              <w:t xml:space="preserve">Stanowisko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  <w:p>
            <w:pPr>
              <w:pStyle w:val="Normal"/>
              <w:rPr/>
            </w:pPr>
            <w:r>
              <w:rPr/>
              <w:t>Pieczątk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Tekst"/>
        <w:spacing w:before="120" w:after="0"/>
        <w:rPr/>
      </w:pPr>
      <w:r>
        <w:rPr/>
        <w:t xml:space="preserve">Listy z podpisami popierającymi Kartę 21, prosimy przesyłać na adres: 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3"/>
        <w:gridCol w:w="3453"/>
        <w:gridCol w:w="3453"/>
      </w:tblGrid>
      <w:tr>
        <w:trPr/>
        <w:tc>
          <w:tcPr>
            <w:tcW w:w="34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pacing w:before="60" w:after="60"/>
              <w:ind w:left="0" w:right="0" w:hanging="0"/>
              <w:jc w:val="center"/>
              <w:rPr/>
            </w:pPr>
            <w:r>
              <w:rPr/>
              <w:t>Biuro ICPPC</w:t>
              <w:br/>
              <w:t>Urząd Marszałkowski</w:t>
              <w:br/>
              <w:t>Województwa Małopolskiego</w:t>
              <w:br/>
              <w:t>Kordylewskiego 11/305, 31-542 Kraków</w:t>
              <w:br/>
              <w:t>tel. +48 12 2492047</w:t>
              <w:br/>
              <w:t>fax: +48 12 2942077 (dyżur w środy)</w:t>
            </w:r>
          </w:p>
        </w:tc>
        <w:tc>
          <w:tcPr>
            <w:tcW w:w="34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pacing w:before="60" w:after="60"/>
              <w:ind w:left="0" w:right="-34" w:hanging="0"/>
              <w:jc w:val="center"/>
              <w:rPr>
                <w:lang w:val="en-US"/>
              </w:rPr>
            </w:pPr>
            <w:r>
              <w:rPr/>
              <w:t>Jadwiga Łopata</w:t>
              <w:br/>
              <w:t>34-146 Stryszów 156</w:t>
              <w:br/>
              <w:t>tel. +48 33 8797816</w:t>
              <w:br/>
              <w:t>tel./fax: +48 33 8797114</w:t>
              <w:br/>
              <w:t xml:space="preserve">email: eceat@sfo.pl, </w:t>
              <w:br/>
              <w:t>jadwiga@eceat-pl.most.org.pl</w:t>
            </w:r>
          </w:p>
        </w:tc>
        <w:tc>
          <w:tcPr>
            <w:tcW w:w="34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r Julian Rose</w:t>
              <w:br/>
              <w:t>Hardwick Estate</w:t>
              <w:br/>
              <w:t>Whitchurch-on-Thames</w:t>
              <w:br/>
              <w:t>Reading RG8 7RB, U.K.</w:t>
              <w:br/>
              <w:t>Tel: +44 118 984 2955, Fax: +44 118 984 2968</w:t>
              <w:br/>
              <w:t xml:space="preserve">Email: </w:t>
            </w:r>
            <w:r>
              <w:rPr/>
              <w:t>jrose.hardwickestate@talk21.co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PL Technic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rFonts w:ascii="Times New Roman CE" w:hAnsi="Times New Roman CE" w:eastAsia="Times New Roman CE" w:cs="Times New Roman CE"/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BodyText2">
    <w:name w:val="Body Text 2"/>
    <w:basedOn w:val="Normal"/>
    <w:qFormat/>
    <w:pPr>
      <w:ind w:left="25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Numer1">
    <w:name w:val="numer_1"/>
    <w:basedOn w:val="Normal"/>
    <w:qFormat/>
    <w:pPr>
      <w:numPr>
        <w:ilvl w:val="0"/>
        <w:numId w:val="3"/>
      </w:numPr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>
      <w:rFonts w:ascii="Times New Roman CE" w:hAnsi="Times New Roman CE" w:eastAsia="Times New Roman CE" w:cs="Times New Roman CE"/>
      <w:kern w:val="0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~1.0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16:00Z</dcterms:created>
  <dc:creator>Wydawnictwo "Zielone Brygady"</dc:creator>
  <dc:description/>
  <dc:language>en-US</dc:language>
  <cp:lastModifiedBy>Wydawnictwo "Zielone Brygady"</cp:lastModifiedBy>
  <dcterms:modified xsi:type="dcterms:W3CDTF">2001-07-20T12:50:00Z</dcterms:modified>
  <cp:revision>16</cp:revision>
  <dc:subject/>
  <dc:title>�KARTA 21�  --  MANIFEST DLA POLSKIEJ WSI XXI WIEKU</dc:title>
</cp:coreProperties>
</file>