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keepNext w:val="true"/>
        <w:suppressAutoHyphens w:val="true"/>
        <w:spacing w:before="20" w:after="4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76880" cy="961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jak zmniEJSZYĆ SWÓJ PODATEK???</w:t>
      </w:r>
    </w:p>
    <w:p>
      <w:pPr>
        <w:pStyle w:val="Heading2"/>
        <w:shd w:fill="E5E5E5" w:val="clear"/>
        <w:rPr>
          <w:sz w:val="36"/>
          <w:szCs w:val="36"/>
        </w:rPr>
      </w:pPr>
      <w:r>
        <w:rPr>
          <w:sz w:val="36"/>
          <w:szCs w:val="36"/>
        </w:rPr>
        <w:t xml:space="preserve">Poznaj siłę </w:t>
        <w:br/>
        <w:t>swoich pieniędzy!</w:t>
      </w:r>
    </w:p>
    <w:p>
      <w:pPr>
        <w:pStyle w:val="Czol"/>
        <w:rPr/>
      </w:pPr>
      <w:r>
        <w:rPr>
          <w:spacing w:val="-3"/>
        </w:rPr>
        <w:t>Mamy przykrą wiadomość! Przepisy mówią, że do 30.4.2001 musisz rozliczyć swe osobiste dochody za rok 2000 z Urzędem Skarbo</w:t>
        <w:softHyphen/>
        <w:t>wym. Ale jest i dobra informacja. Zamiast płacić podatki państwu, możesz przeznaczyć je na szlachetny cel! Jednym słowem – i Ty możesz zostać sponsorem! I to sponsorem Wydawnictwa „Zielone Brygady”! Tak więc już teraz pomyśl o swym podatku!</w:t>
      </w:r>
    </w:p>
    <w:p>
      <w:pPr>
        <w:pStyle w:val="Txt"/>
        <w:spacing w:before="0" w:after="0"/>
        <w:rPr/>
      </w:pPr>
      <w:r>
        <w:rPr/>
        <w:t>Jeżeli: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ie podoba Ci się, że ZB biorą pieniądze od instytucji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pacing w:val="-9"/>
        </w:rPr>
      </w:pPr>
      <w:r>
        <w:rPr>
          <w:spacing w:val="-9"/>
        </w:rPr>
        <w:t xml:space="preserve">zdajesz sobie sprawę, że nie jest to komfortowa sytuacja dla nas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boli cię, że musisz państwu płacić nie wiadomo na co </w:t>
      </w:r>
    </w:p>
    <w:p>
      <w:pPr>
        <w:pStyle w:val="Txt"/>
        <w:rPr/>
      </w:pPr>
      <w:r>
        <w:rPr/>
        <w:t xml:space="preserve">– </w:t>
      </w:r>
      <w:r>
        <w:rPr/>
        <w:t xml:space="preserve">zmień to już teraz! </w:t>
      </w:r>
    </w:p>
    <w:p>
      <w:pPr>
        <w:pStyle w:val="Txt"/>
        <w:rPr/>
      </w:pPr>
      <w:r>
        <w:rPr/>
        <w:t>Jeszcze tylko do końca roku możesz przekazać na szczytne cele do 10% swej tegorocznej podstawy opodatkowania (tj. mniej więcej równoważnik średnich miesięcznych dochodów) za r. 2000. Darowiznę na rzecz ZB możesz odliczyć od podstawy opodatkowania.</w:t>
      </w:r>
    </w:p>
    <w:p>
      <w:pPr>
        <w:pStyle w:val="Txt"/>
        <w:rPr/>
      </w:pPr>
      <w:r>
        <w:rPr/>
        <w:t xml:space="preserve">Przykład. Twoja roczna podstawa opodatkowania wynosi 10 000 zł (100 mln starych złotych). Albo od razu płacisz państwu aż 1 900 zł (19%) i nie wiesz, co się dzieje z tą kwotą (może pójść na produkcję min przeciwpiechotnych, które zabijają dzieci), albo możesz przekazać na pożyteczne cele 1 000 zł (albo i więcej, ale do odpisu liczy się tylko 10% podstawy opodatkowania), a państwu tylko 1 710 zł, czyli całe 190 zł mniej i to bez walki. Tak więc w łatwy sposób zdobyłeś pewność, na co zostanie wydana duża część Twego podatku. </w:t>
      </w:r>
    </w:p>
    <w:p>
      <w:pPr>
        <w:pStyle w:val="Txt"/>
        <w:rPr/>
      </w:pPr>
      <w:r>
        <w:rPr/>
        <w:t>To prawda, że suma darowizny i pomniejszonego podatku będzie o 810 zł większa, niż gdybyś darowizny nie wykonał, ale możesz na to spojrzeć z drugiej strony: zmuszasz państwo, aby dopłaciło 19% (jeżeli jesteś w innej skali podatkowej, to procent „wymuszony” od państwa jest inny</w:t>
      </w:r>
      <w:r>
        <w:rPr>
          <w:vertAlign w:val="superscript"/>
        </w:rPr>
        <w:t>*)</w:t>
      </w:r>
      <w:r>
        <w:rPr/>
        <w:t>) do Twej darowizny na rzecz ZB (co prawda dopłaci z Twych podatków, ale przynaj</w:t>
        <w:softHyphen/>
        <w:t xml:space="preserve">mniej wiesz, komu i na co płacisz). </w:t>
      </w:r>
    </w:p>
    <w:p>
      <w:pPr>
        <w:pStyle w:val="Txt"/>
        <w:rPr/>
      </w:pPr>
      <w:r>
        <w:rPr/>
        <w:t xml:space="preserve">Możesz nie mieć jednak 1 000 zł do darowania na ekologię. Odpisz więc na szczytne cele 100 zł. Realnie suma podatku i darowizny wzrośnie tylko o 81 zł. Gdybyś przekazał 10 zł, to „dołożysz” tylko 8,1 zł. </w:t>
      </w:r>
    </w:p>
    <w:tbl>
      <w:tblPr>
        <w:tblW w:w="48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39"/>
        <w:gridCol w:w="939"/>
        <w:gridCol w:w="939"/>
        <w:gridCol w:w="939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roczna podstawa opodatkowania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19% przed odpisem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owizna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atek </w:t>
              <w:br/>
              <w:t>po odpisi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+ darowizn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7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2 71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8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98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8,1</w:t>
            </w:r>
          </w:p>
        </w:tc>
      </w:tr>
    </w:tbl>
    <w:p>
      <w:pPr>
        <w:pStyle w:val="Txt"/>
        <w:rPr/>
      </w:pPr>
      <w:r>
        <w:rPr/>
        <w:t>Wypełnij załączony obok kwit, a tekst umowy zamieszczony na odwrocie powiększ i powiel 2 x, wypełnij, podpisz i wyślij wraz z kopią dowodu wpłaty pod adresem:</w:t>
      </w:r>
    </w:p>
    <w:p>
      <w:pPr>
        <w:pStyle w:val="Heading4"/>
        <w:ind w:left="170" w:right="170" w:hanging="0"/>
        <w:rPr/>
      </w:pPr>
      <w:r>
        <w:rPr/>
        <w:t>Wydawnictwo „Zielone Brygady”</w:t>
        <w:br/>
      </w:r>
      <w:r>
        <w:rPr>
          <w:rFonts w:eastAsia="Wingdings;Symbol" w:cs="Wingdings;Symbol" w:ascii="Wingdings;Symbol" w:hAnsi="Wingdings;Symbol"/>
        </w:rPr>
        <w:t>*</w:t>
      </w:r>
      <w:r>
        <w:rPr/>
        <w:t xml:space="preserve"> Sławkowska 12/24, 31-014 Kraków</w:t>
      </w:r>
    </w:p>
    <w:p>
      <w:pPr>
        <w:pStyle w:val="Txt"/>
        <w:rPr/>
      </w:pPr>
      <w:r>
        <w:rPr/>
        <w:t>Niezwłocznie po otrzymaniu podpiszemy go i wyślemy Ci, abyś mógł dopełnić nałożonych przez państwo formalności. W razie trudności służymy radą. Na życzenie możemy umieścić Cię na liście sponsorów ZB. Otrzymasz też prezent w po</w:t>
        <w:softHyphen/>
        <w:t xml:space="preserve">staci jednej z naszych publikacji. Pamiętaj – nic nie tracisz, wręcz możesz uzyskać ulgę podatkową, a Wydawnictwo – sponsora i niezależność finansową (tak, tak, ziarnko do ziarnka, a zbierze się miarka). </w:t>
      </w:r>
    </w:p>
    <w:p>
      <w:pPr>
        <w:pStyle w:val="Txt"/>
        <w:rPr/>
      </w:pPr>
      <w:r>
        <w:rPr>
          <w:spacing w:val="-3"/>
        </w:rPr>
        <w:t xml:space="preserve">Jeżeli sam nie jesteś podatnikiem, możesz zasugerować darowiznę na rzecz ZB swoim rodzicom, znajomym, krewnym… </w:t>
      </w:r>
    </w:p>
    <w:p>
      <w:pPr>
        <w:pStyle w:val="Notka"/>
        <w:rPr/>
      </w:pPr>
      <w:r>
        <w:rPr/>
        <w:t xml:space="preserve">*) </w:t>
        <w:tab/>
        <w:t>Np. 30% i 40% (w wypadku firm 30% podatku). Firmy także mogą sobie odliczyć 10% darowizny czy kosztu reklamy od podstawy opodatkowania.</w:t>
      </w:r>
      <w:r>
        <w:br w:type="page"/>
      </w:r>
    </w:p>
    <w:p>
      <w:pPr>
        <w:pStyle w:val="Heading3"/>
        <w:spacing w:before="0" w:after="0"/>
        <w:jc w:val="left"/>
        <w:rPr/>
      </w:pPr>
      <w:r>
        <w:rPr/>
        <w:object w:dxaOrig="4647" w:dyaOrig="3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2.35pt;height:169.9pt" filled="f" o:ole="">
            <v:imagedata r:id="rId4" o:title=""/>
          </v:shape>
          <o:OLEObject Type="Embed" ProgID="" ShapeID="ole_rId3" DrawAspect="Content" ObjectID="_1807430306" r:id="rId3"/>
        </w:object>
      </w:r>
    </w:p>
    <w:p>
      <w:pPr>
        <w:pStyle w:val="Heading3"/>
        <w:rPr/>
      </w:pPr>
      <w:r>
        <w:rPr/>
        <w:t>rys. Anna Rusin</w:t>
      </w:r>
    </w:p>
    <w:p>
      <w:pPr>
        <w:pStyle w:val="Txt"/>
        <w:pBdr>
          <w:bottom w:val="dashed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49575" cy="9610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#</w:t>
      </w:r>
    </w:p>
    <w:p>
      <w:pPr>
        <w:pStyle w:val="Heading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UMOWA DAROWIZNY </w:t>
        <w:br/>
        <w:t>NA CEL OCHRONY ŚRODOWISKA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raków, dnia </w:t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 </w:t>
        <w:tab/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rodzony(a) dn. </w:t>
        <w:tab/>
        <w:t xml:space="preserve">w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legitymujący(a) się dowodem osobistym nr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esel </w:t>
        <w:tab/>
        <w:tab/>
        <w:t xml:space="preserve"> oświadczam, że ofiarowuję na cel ochrony środowiska naturalnego dla Wydawnictwa „Zielone Brygady”, ul. Sławkowska 12/24, 31-014 Kraków (działającego w ramach Fundacji Wspierania Inicjatyw Ekologicznych w Krakowie RF 1518 NIP 676-10-21-929)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wotę </w:t>
        <w:tab/>
        <w:t xml:space="preserve">zł, słownie </w:t>
        <w:tab/>
        <w:tab/>
        <w:t>zł</w:t>
      </w:r>
    </w:p>
    <w:p>
      <w:pPr>
        <w:pStyle w:val="Txt"/>
        <w:tabs>
          <w:tab w:val="clear" w:pos="720"/>
          <w:tab w:val="right" w:pos="2268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>W imieniu Fundacji Wspierania Inicjatyw Ekologicznych potwierdzam przyjęcie ww. kwoty darowizny i oświadczam, że zostanie ona przeznaczona na cele ochrony środowiska naturalnego.</w:t>
      </w:r>
    </w:p>
    <w:tbl>
      <w:tblPr>
        <w:tblW w:w="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/>
          </w:tcPr>
          <w:p>
            <w:pPr>
              <w:pStyle w:val="Heading3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rczyńca</w:t>
            </w:r>
          </w:p>
        </w:tc>
        <w:tc>
          <w:tcPr>
            <w:tcW w:w="2408" w:type="dxa"/>
            <w:tcBorders/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 imieniu obdarowanego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ndrzej Żwawa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łnomocnik Zarządu FWIE ds. Wydawnictwa ZB 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eczęć</w:t>
            </w:r>
          </w:p>
        </w:tc>
      </w:tr>
    </w:tbl>
    <w:p>
      <w:pPr>
        <w:pStyle w:val="Normal"/>
        <w:pBdr>
          <w:top w:val="dashed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</w:rPr>
        <w:t>"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2830830" cy="1344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Jarosław Ga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Wydawnictwo „Zielone Brygady”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*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ławkowska 12/24 (IV p.), 31-014 Kraków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>/</w:t>
      </w:r>
      <w:r>
        <w:rPr>
          <w:rFonts w:eastAsia="Wingdings;Symbol" w:cs="Wingdings;Symbol" w:ascii="Wingdings;Symbol" w:hAnsi="Wingdings;Symbol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48/12/422-21-47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0/603/363-721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MS: 48603363721@text.plusgsm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zb@eco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ttp://zb.eco.pl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charset w:val="01"/>
    <w:family w:val="roman"/>
    <w:pitch w:val="variable"/>
  </w:font>
  <w:font w:name="Arial CE">
    <w:charset w:val="ee"/>
    <w:family w:val="swiss"/>
    <w:pitch w:val="variable"/>
  </w:font>
  <w:font w:name="PL Renfrew">
    <w:charset w:val="01"/>
    <w:family w:val="swiss"/>
    <w:pitch w:val="variable"/>
  </w:font>
  <w:font w:name="Times New Roman">
    <w:charset w:val="01"/>
    <w:family w:val="roman"/>
    <w:pitch w:val="variable"/>
  </w:font>
  <w:font w:name="PL Ottawa">
    <w:charset w:val="01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PL" w:hAnsi="Times New Roman PL" w:eastAsia="Times New Roman PL" w:cs="Times New Roman PL"/>
      <w:color w:val="auto"/>
      <w:kern w:val="2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jc w:val="center"/>
      <w:outlineLvl w:val="1"/>
    </w:pPr>
    <w:rPr>
      <w:rFonts w:ascii="PL Renfrew" w:hAnsi="PL Renfrew" w:eastAsia="PL Renfrew" w:cs="PL Renfrew"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jc w:val="right"/>
      <w:outlineLvl w:val="2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PL Ottawa" w:hAnsi="PL Ottawa" w:eastAsia="PL Ottawa" w:cs="PL Ottawa"/>
      <w:b/>
      <w:bCs/>
    </w:rPr>
  </w:style>
  <w:style w:type="character" w:styleId="Domylnaczcionkaakapitu">
    <w:name w:val="Domyœlna czcionka akapitu"/>
    <w:qFormat/>
    <w:rPr/>
  </w:style>
  <w:style w:type="character" w:styleId="Txt1">
    <w:name w:val="txt1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0" w:after="60"/>
      <w:ind w:firstLine="284"/>
      <w:jc w:val="both"/>
    </w:pPr>
    <w:rPr/>
  </w:style>
  <w:style w:type="paragraph" w:styleId="Head">
    <w:name w:val="head"/>
    <w:basedOn w:val="Normal"/>
    <w:next w:val="Txt"/>
    <w:qFormat/>
    <w:pPr>
      <w:keepNext w:val="true"/>
      <w:suppressAutoHyphens w:val="true"/>
      <w:spacing w:before="20" w:after="40"/>
    </w:pPr>
    <w:rPr>
      <w:rFonts w:ascii="PL Ottawa" w:hAnsi="PL Ottawa" w:eastAsia="PL Ottawa" w:cs="PL Ottawa"/>
      <w:b/>
      <w:bCs/>
      <w:caps/>
    </w:rPr>
  </w:style>
  <w:style w:type="paragraph" w:styleId="Czol">
    <w:name w:val="czol"/>
    <w:basedOn w:val="Normal"/>
    <w:next w:val="Txt"/>
    <w:qFormat/>
    <w:pPr>
      <w:keepLines/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27" w:leader="none"/>
      </w:tabs>
      <w:spacing w:before="0" w:after="60"/>
      <w:ind w:left="227" w:hanging="22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umer1">
    <w:name w:val="numer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Wyliczenie">
    <w:name w:val="Wyliczenie"/>
    <w:basedOn w:val="Normal"/>
    <w:qFormat/>
    <w:pPr>
      <w:numPr>
        <w:ilvl w:val="0"/>
        <w:numId w:val="3"/>
      </w:numPr>
      <w:ind w:left="283" w:hanging="283"/>
    </w:pPr>
    <w:rPr/>
  </w:style>
  <w:style w:type="paragraph" w:styleId="Numera">
    <w:name w:val="numera"/>
    <w:basedOn w:val="Normal"/>
    <w:qFormat/>
    <w:pPr>
      <w:numPr>
        <w:ilvl w:val="0"/>
        <w:numId w:val="4"/>
      </w:numPr>
      <w:ind w:left="284" w:hanging="284"/>
    </w:pPr>
    <w:rPr/>
  </w:style>
  <w:style w:type="paragraph" w:styleId="Wrsz">
    <w:name w:val="wrsz"/>
    <w:basedOn w:val="Normal"/>
    <w:qFormat/>
    <w:pPr>
      <w:ind w:left="567" w:hanging="567"/>
    </w:pPr>
    <w:rPr>
      <w:rFonts w:ascii="PL Nebraska" w:hAnsi="PL Nebraska" w:eastAsia="PL Nebraska" w:cs="PL Nebraska"/>
    </w:rPr>
  </w:style>
  <w:style w:type="paragraph" w:styleId="Wrsz1">
    <w:name w:val="wrsz1"/>
    <w:basedOn w:val="Wrsz"/>
    <w:next w:val="Wrsz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.0\TEMPLATE\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3:43:00Z</dcterms:created>
  <dc:creator>Pawe� Panecki</dc:creator>
  <dc:description/>
  <dc:language>en-US</dc:language>
  <cp:lastModifiedBy>Wydawnictwo "Zielone Brygady"</cp:lastModifiedBy>
  <cp:lastPrinted>1999-10-04T12:33:00Z</cp:lastPrinted>
  <dcterms:modified xsi:type="dcterms:W3CDTF">2000-11-06T22:53:00Z</dcterms:modified>
  <cp:revision>64</cp:revision>
  <dc:subject/>
  <dc:title>POZNAJ SI�� SWOICH PIENI�DZY !</dc:title>
</cp:coreProperties>
</file>