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1 musisz rozliczyć swe osobiste dochody za rok 2000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ej tegorocznej podstawy opodatkowania (tj. mniej więcej równoważnik średnich miesięcznych dochodów) za r. 2000. Darowiznę na rzecz ZB możesz odliczyć od podstawy opodatkowania.</w:t>
      </w:r>
    </w:p>
    <w:p>
      <w:pPr>
        <w:pStyle w:val="Txt"/>
        <w:rPr/>
      </w:pPr>
      <w:r>
        <w:rPr/>
        <w:t xml:space="preserve">Przykład. Twoja roczna podstawa opodatkowania wynosi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n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39"/>
        <w:gridCol w:w="939"/>
        <w:gridCol w:w="939"/>
        <w:gridCol w:w="93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oczna podstawa opodatkowani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ziarnko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(w wypadku firm 30% podatku). Firmy także mogą sobie odliczyć 10% darowizny czy kosztu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896319762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>/</w:t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eco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zb.eco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2000-11-06T22:53:00Z</dcterms:modified>
  <cp:revision>64</cp:revision>
  <dc:subject/>
  <dc:title>POZNAJ SI�� SWOICH PIENI�DZY !</dc:title>
</cp:coreProperties>
</file>