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0 musisz rozliczyć swe osobiste dochody za rok 1999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ych tegorocznych dochodów brutto (tj. mniej więcej równoważnik średnich miesięcznych dochodów) za r. 1999. Darowiznę na rzecz ZB możesz odliczyć od podstawy opodatkowania.</w:t>
      </w:r>
    </w:p>
    <w:p>
      <w:pPr>
        <w:pStyle w:val="Txt"/>
        <w:rPr/>
      </w:pPr>
      <w:r>
        <w:rPr/>
        <w:t xml:space="preserve">Przykład. Rocznie zarabiasz brutto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c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hód roczny brut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od ziarnka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a w wypadku firm 34% podatku. Firmy także mogą sobie odliczyć 10% darowizny czy koszty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1373287893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, 422-22-64, 429-53-32 w. 30, 29, 28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48/12/422-21-47, 422-22-64, 429-53-32 w. 26, 22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zb.most.org.pl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www.most.org.pl/zb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ftp://ftp.most.org.pl/zb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1999-10-04T12:33:00Z</dcterms:modified>
  <cp:revision>45</cp:revision>
  <dc:subject/>
  <dc:title>POZNAJ SI�� SWOICH PIENI�DZY !</dc:title>
</cp:coreProperties>
</file>